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</w:t>
      </w:r>
    </w:p>
    <w:p>
      <w:pPr>
        <w:pStyle w:val="Style16"/>
        <w:ind w:left="504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письму Минтруда РД</w:t>
      </w:r>
    </w:p>
    <w:p>
      <w:pPr>
        <w:pStyle w:val="Style16"/>
        <w:ind w:left="5040"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   августа 2018 года №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br/>
        <w:t xml:space="preserve">проекта распоряжения Правительства Республики Дагестан «Об утверждении Планов </w:t>
      </w:r>
      <w:r>
        <w:rPr>
          <w:rFonts w:cs="Times New Roman" w:ascii="Times New Roman" w:hAnsi="Times New Roman"/>
          <w:b/>
          <w:sz w:val="28"/>
          <w:szCs w:val="28"/>
        </w:rPr>
        <w:t>мероприят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направленных на</w:t>
      </w:r>
      <w:r>
        <w:rPr>
          <w:rFonts w:cs="Times New Roman" w:ascii="Times New Roman" w:hAnsi="Times New Roman"/>
          <w:b/>
          <w:sz w:val="28"/>
          <w:szCs w:val="28"/>
        </w:rPr>
        <w:t xml:space="preserve"> реализац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ов и программ движ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ldSkills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ssia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Абилимпикс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территории Республики Дагестан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1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662"/>
        <w:gridCol w:w="269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 в соответствии с запланированными мероприятиями (руб.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й членский взнос Союзу «Ворлдскиллс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деятельности Регионального координационного центра </w:t>
            </w:r>
            <w:r>
              <w:rPr>
                <w:color w:val="000000"/>
                <w:sz w:val="28"/>
                <w:szCs w:val="28"/>
              </w:rPr>
              <w:t xml:space="preserve">движения </w:t>
            </w:r>
            <w:r>
              <w:rPr>
                <w:color w:val="000000"/>
                <w:sz w:val="28"/>
                <w:szCs w:val="28"/>
                <w:lang w:val="en-US"/>
              </w:rPr>
              <w:t>WorldSkill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 xml:space="preserve"> в Республике Дагестан (далее – РКЦ) (посещение мероприятий движений в т.ч. совещаний, заседаний, круглых столов, конференций, форум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 4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граммах повышения квалификации Академии </w:t>
            </w:r>
            <w:r>
              <w:rPr>
                <w:color w:val="000000"/>
                <w:sz w:val="28"/>
                <w:szCs w:val="28"/>
                <w:lang w:val="en-US"/>
              </w:rPr>
              <w:t>WorldSkill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uss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75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и проведению Регионального чемпионата «Молодые профессионалы» (WorldSkills Russia) Республики Дагестан – 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и проведению Регионального чемпионата «Молодые профессионалы» (WorldSkills Russia) Республики Дагестан – 20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7" w:leader="none"/>
                <w:tab w:val="left" w:pos="5173" w:leader="none"/>
                <w:tab w:val="left" w:pos="66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гионального межвузовского чемпионата «Молодые профессионалы» (</w:t>
            </w:r>
            <w:r>
              <w:rPr>
                <w:color w:val="000000"/>
                <w:sz w:val="28"/>
                <w:szCs w:val="28"/>
                <w:lang w:val="en-US"/>
              </w:rPr>
              <w:t>WorldSkill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 xml:space="preserve">) Республики Дагестан по высокотехнологичным инженерным компетенция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11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и проведению Регионального чемпионата  для людей с инвалидностью «Абилимпикс» Республики Дагеста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5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гиональной сборной команды Республики Дагестан и организация участия в чемпионатах «Молодые профессионалы» (WorldSkills Russia), «Абилимпикс» различного уровня, а также межвузовского чемпион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4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7" w:leader="none"/>
                <w:tab w:val="left" w:pos="3577" w:leader="none"/>
                <w:tab w:val="left" w:pos="5173" w:leader="none"/>
                <w:tab w:val="left" w:pos="66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членов сборной Республики Дагестан к чемпионатам «Молодые профессионалы» (</w:t>
            </w:r>
            <w:r>
              <w:rPr>
                <w:color w:val="000000"/>
                <w:sz w:val="28"/>
                <w:szCs w:val="28"/>
                <w:lang w:val="en-US"/>
              </w:rPr>
              <w:t>WorldSkill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>) различного уровня, в том числе в МЦК, СЦК, во Всероссийском учебно-тренировочном центре на базе Всероссийского детского центра «Смена» в т.ч. по программе по программе школы Skye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7" w:leader="none"/>
                <w:tab w:val="left" w:pos="3577" w:leader="none"/>
                <w:tab w:val="left" w:pos="5173" w:leader="none"/>
                <w:tab w:val="left" w:pos="66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обучения и стажировок экспертов, сотрудников РКЦ, волонтеров по программам Союза «Ворлдскиллс Россия» во Всероссийском  Учебно-тренировочном центре на базе Всероссийского детского центра «Сме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офессиональной навигации и ориентации школьников, прохождению профессиональных проб при участии работодателей, образовательных организаций, центров занят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34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7" w:leader="none"/>
                <w:tab w:val="left" w:pos="3577" w:leader="none"/>
                <w:tab w:val="left" w:pos="5173" w:leader="none"/>
                <w:tab w:val="left" w:pos="6693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республиканских молодежных ярмарок вакансий в целях снятия напряженности на рынке труда с участием представителей работод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42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расходных материалов по компетенциям для проведения Региональных чемпионатов, демонстрационного экзамена и других конкурсов разного уров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летнего лагеря Skills Camp по компетенциям: «Медицинский и социальный уход», «Туризм», «Спасательные рабо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94 618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ессионального праздника – Дня навыков молодежи в Республике Дагестан в рамках Всемирного дня навыков молодеж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представителей от Республики Дагестан в мероприятиях АНО «Агентство стратегических инициати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000,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подготовке к участию делегации от Республики Дагестан в 45-ом мировом чемпионате </w:t>
              <w:br/>
              <w:t xml:space="preserve">по стандартам </w:t>
            </w:r>
            <w:r>
              <w:rPr>
                <w:sz w:val="28"/>
                <w:szCs w:val="28"/>
                <w:lang w:val="en-US"/>
              </w:rPr>
              <w:t>WorldSkills</w:t>
            </w:r>
            <w:r>
              <w:rPr>
                <w:sz w:val="28"/>
                <w:szCs w:val="28"/>
              </w:rPr>
              <w:t xml:space="preserve">  в г. Казан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00 000,00</w:t>
            </w:r>
          </w:p>
        </w:tc>
      </w:tr>
      <w:tr>
        <w:trPr>
          <w:trHeight w:val="7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582 438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сходы по статье «Ежегодный членский взнос» в размере 250,0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 производятся на основании п. 5.3 Положения об Ассоциированном членстве Союза «Агентство развития профессиональных сообществ и рабочих кадров «Ворлдскиллс Россия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оговора об Ассоциированном членстве № 55/РД-</w:t>
      </w:r>
      <w:r>
        <w:rPr>
          <w:rFonts w:cs="Times New Roman" w:ascii="Times New Roman" w:hAnsi="Times New Roman"/>
          <w:sz w:val="24"/>
          <w:szCs w:val="24"/>
          <w:lang w:val="en-US"/>
        </w:rPr>
        <w:t>WS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12 января 2016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асходы по статье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Регионального координационного центра движения WorldSkills Russia в Республике Дагестан (далее – РКЦ) (посещение мероприятий движений WorldSkills Russi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«Абилимпикс» </w:t>
      </w:r>
      <w:r>
        <w:rPr>
          <w:rFonts w:cs="Times New Roman" w:ascii="Times New Roman" w:hAnsi="Times New Roman"/>
          <w:sz w:val="24"/>
          <w:szCs w:val="24"/>
        </w:rPr>
        <w:t>в т.ч. совеща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>, заседан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>, кругл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стол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, конференци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>, форум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80"/>
        <w:gridCol w:w="7"/>
        <w:gridCol w:w="1559"/>
        <w:gridCol w:w="1410"/>
        <w:gridCol w:w="7"/>
        <w:gridCol w:w="2268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змер средств, предусмотренных </w:t>
              <w:br/>
              <w:t>на реализацию мероприятий (руб.)</w:t>
            </w:r>
          </w:p>
        </w:tc>
      </w:tr>
      <w:tr>
        <w:trPr>
          <w:trHeight w:val="22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</w:t>
            </w:r>
            <w:r>
              <w:rPr>
                <w:bCs/>
                <w:color w:val="000000"/>
                <w:sz w:val="24"/>
                <w:szCs w:val="24"/>
              </w:rPr>
              <w:t xml:space="preserve">на участие руководителя </w:t>
            </w:r>
            <w:r>
              <w:rPr>
                <w:color w:val="000000"/>
                <w:sz w:val="24"/>
                <w:szCs w:val="24"/>
              </w:rPr>
              <w:t xml:space="preserve"> РКЦ в мероприятиях движений </w:t>
            </w:r>
            <w:r>
              <w:rPr>
                <w:sz w:val="24"/>
                <w:szCs w:val="24"/>
                <w:lang w:val="en-US"/>
              </w:rPr>
              <w:t>WorldSkill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ssia</w:t>
            </w:r>
            <w:r>
              <w:rPr>
                <w:sz w:val="24"/>
                <w:szCs w:val="24"/>
              </w:rPr>
              <w:t xml:space="preserve"> и «Абилимпикс» (25 поездок в го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 в обе сто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3 ноч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3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  <w:br/>
              <w:t>9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41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</w:t>
            </w:r>
            <w:r>
              <w:rPr>
                <w:bCs/>
                <w:color w:val="000000"/>
                <w:sz w:val="24"/>
                <w:szCs w:val="24"/>
              </w:rPr>
              <w:t xml:space="preserve">на участие сотрудников </w:t>
            </w:r>
            <w:r>
              <w:rPr>
                <w:color w:val="000000"/>
                <w:sz w:val="24"/>
                <w:szCs w:val="24"/>
              </w:rPr>
              <w:t xml:space="preserve"> РКЦ (3 человека один раз в квартал) в мероприятиях движений </w:t>
            </w:r>
            <w:r>
              <w:rPr>
                <w:sz w:val="24"/>
                <w:szCs w:val="24"/>
                <w:lang w:val="en-US"/>
              </w:rPr>
              <w:t>WorldSkill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ssia</w:t>
            </w:r>
            <w:r>
              <w:rPr>
                <w:sz w:val="24"/>
                <w:szCs w:val="24"/>
              </w:rPr>
              <w:t xml:space="preserve"> и «Абилимпик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 в обе сто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3 ноч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3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  <w:br/>
              <w:t>27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9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24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 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целярские расходы (бумага, файлы, скрепки, ручки, стикеры, карандаши и т.д. 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8 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равка картриджей для принтеров ч/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4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правка картриджей для цветного прин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ые стимулирующие выплаты для сотрудников РКЦ по итогам  организации мероприятий (20 человек за 12 месяц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630" w:hRule="atLeast"/>
        </w:trPr>
        <w:tc>
          <w:tcPr>
            <w:tcW w:w="7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 000 4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. Расходы по статье «Участие в программах повышения квалификации Академии WorldSkills Russia»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8"/>
        <w:gridCol w:w="1558"/>
        <w:gridCol w:w="1455"/>
        <w:gridCol w:w="2229"/>
      </w:tblGrid>
      <w:tr>
        <w:trPr>
          <w:trHeight w:val="63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стников (чел.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32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граммах повышения квалификации Академии WorldSkills Russia:</w:t>
            </w:r>
          </w:p>
        </w:tc>
      </w:tr>
      <w:tr>
        <w:trPr>
          <w:trHeight w:val="6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720"/>
                <w:tab w:val="left" w:pos="200" w:leader="none"/>
              </w:tabs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луга по обучению по программе повышения квалификации для: преподавателей (мастеров ПО)</w:t>
            </w:r>
          </w:p>
          <w:p>
            <w:pPr>
              <w:pStyle w:val="Style20"/>
              <w:tabs>
                <w:tab w:val="clear" w:pos="720"/>
                <w:tab w:val="left" w:pos="200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 программе подготовки экспертов для проведения демонстрационного экзамена по стандартам WorldSkills Russia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z w:val="24"/>
                <w:szCs w:val="24"/>
              </w:rPr>
              <w:t>по программе подготовки организаторов и волонтеров региональных чемпион</w:t>
            </w:r>
            <w:r>
              <w:rPr>
                <w:sz w:val="24"/>
                <w:szCs w:val="24"/>
              </w:rPr>
              <w:t>атов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5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5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2 250 000,00</w:t>
            </w:r>
          </w:p>
        </w:tc>
      </w:tr>
      <w:tr>
        <w:trPr>
          <w:trHeight w:val="354" w:hRule="atLeast"/>
        </w:trPr>
        <w:tc>
          <w:tcPr>
            <w:tcW w:w="742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75 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 Расходы по статье «Мероприятия по организации и проведению Регионального чемпионата "Молодые профессионалы" (WorldSkills Russia) Республики Дагестан – 2019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559"/>
        <w:gridCol w:w="1417"/>
        <w:gridCol w:w="2268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места проведения соревнований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чно/разгрузочные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30 0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и изготовление рекламной продукции</w:t>
            </w:r>
          </w:p>
        </w:tc>
      </w:tr>
      <w:tr>
        <w:trPr>
          <w:trHeight w:val="943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(организация соревнований по 25 компетенциям на 5 рабочих мест (по инфраструктурному лист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19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кв.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ейджей VIP-гостям, организаторам, участникам, экспертам, прессе, гостям, волонтерам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370 000,00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частия национальных экспертов и VIP-гостей (5 чел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нсультат. услуг национальных эксп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 (в оба конц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е (3 дн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(обед, ужин в теч. 3 дн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 000,00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ы для медалей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3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рганизация питания участников, экспертов, организаторов, волонтер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порц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церемонии открытия и закрытия чемпионата (оплата режиссёра и ведущих, вокально-хореографических номеров, фейервер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ото и видеосъемка, монтаж видео, подготовка 5 видеоролик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 000,00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предпринимательских инициатив выпускников системы чемпионатов «Молодые профессионалы» (</w:t>
            </w:r>
            <w:r>
              <w:rPr>
                <w:bCs/>
                <w:color w:val="000000"/>
                <w:sz w:val="24"/>
                <w:szCs w:val="24"/>
              </w:rPr>
              <w:t>Ворлдскиллс Россия</w:t>
            </w:r>
            <w:r>
              <w:rPr>
                <w:color w:val="000000"/>
                <w:sz w:val="24"/>
                <w:szCs w:val="24"/>
              </w:rPr>
              <w:t>) (выдача денежного сертифик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ощрение  победителей и призеров, а также их наставников по 25 компетенциям: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риз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ощрение победителей и призеров, а также их наставников на Национальном уровне «Молодые профессионалы» </w:t>
            </w:r>
          </w:p>
        </w:tc>
      </w:tr>
      <w:tr>
        <w:trPr>
          <w:trHeight w:val="1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тавник приз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83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 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 Расходы по статье «Мероприятия по организации и проведению Регионального чемпионата "Молодые профессионалы" (WorldSkills Russia) Республики Дагестан –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559"/>
        <w:gridCol w:w="1417"/>
        <w:gridCol w:w="2268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готовка места проведения соревнований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чно/разгрузочные рабо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color w:val="000000"/>
                <w:sz w:val="24"/>
                <w:szCs w:val="24"/>
              </w:rPr>
              <w:t>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430 000,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и изготовление рекламной продукции</w:t>
            </w:r>
          </w:p>
        </w:tc>
      </w:tr>
      <w:tr>
        <w:trPr>
          <w:trHeight w:val="943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(организация соревнований по 25 компетенциям на 5 рабочих мест (по инфраструктурному лист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39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кв.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ейджей VIP-гостям, организаторам, участникам, экспертам, прессе, гостям, волонтерам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 570 000,00</w:t>
            </w:r>
          </w:p>
        </w:tc>
      </w:tr>
      <w:tr>
        <w:trPr>
          <w:trHeight w:val="425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частия национальных экспертов и VIP-гостей (5 чел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консультат. услуг национальных эксп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 (в оба конц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живание (3 дн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ание (обед, ужин в теч. 3 дн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5 000,00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2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ы для медалей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3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рганизация питания участников, экспертов, организаторов, волонтер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порц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церемонии открытия и закрытия чемпионата (оплата режиссёра и ведущих, вокально-хореографических номеров, фейервер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ото и видеосъемка, монтаж видео, подготовка 5 видеоролик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 000,00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4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ощрение  победителей и призеров, а также их наставников на региональном уровне «Молодые профессионалы» по 25 компетенциям 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риз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5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ощрение победителей и призеров, а также их наставников на Национальном уровне «Молодые профессионалы» </w:t>
            </w:r>
          </w:p>
        </w:tc>
      </w:tr>
      <w:tr>
        <w:trPr>
          <w:trHeight w:val="1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тавник приз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83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 000 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Расходы по статье «Мероприятия по организации и проведению Региональ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вузовского</w:t>
      </w:r>
      <w:r>
        <w:rPr>
          <w:rFonts w:cs="Times New Roman" w:ascii="Times New Roman" w:hAnsi="Times New Roman"/>
          <w:sz w:val="24"/>
          <w:szCs w:val="24"/>
        </w:rPr>
        <w:t xml:space="preserve"> чемпионата "Молодые профессионалы" (WorldSkills Russia) Республики Дагестан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28"/>
        <w:gridCol w:w="1559"/>
        <w:gridCol w:w="1417"/>
        <w:gridCol w:w="2268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и изготовление рекламной продукции</w:t>
            </w:r>
          </w:p>
        </w:tc>
      </w:tr>
      <w:tr>
        <w:trPr>
          <w:trHeight w:val="943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(организация соревнований по 5 компетенциям на 5 рабочих мест (по инфраструктурному лист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кв. 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ейджей VIP-гостям, организаторам, участникам, экспертам, прессе, гостям, волонтерам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80 000,00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венирная продукция 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1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зовой фонд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ы для медалей WorldSkill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тификаты об участ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дарственные пись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рганизация питания участников, экспертов, организаторов, волонтер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порц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церемонии открытия и закрытия чемпионата (оплата режиссёра и ведущих, вокально-хореографических номеров, фейервер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ото и видеосъемка, монтаж видео, подготовка 5 видеоролик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 000,00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ощрение  победителей и призеров, а также их наставников на региональном уровне  по 5 компетенциям:</w:t>
            </w:r>
          </w:p>
        </w:tc>
      </w:tr>
      <w:tr>
        <w:trPr>
          <w:trHeight w:val="630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риз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5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0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ощрение победителей и призеров, а также их наставников на Национальном уровне «Молодые профессионалы» </w:t>
            </w:r>
          </w:p>
        </w:tc>
      </w:tr>
      <w:tr>
        <w:trPr>
          <w:trHeight w:val="12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тавник приз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4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55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511 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 Расходы по статье «Мероприятия по организации и проведению Регионального чемпионата «Абилимпикс» Республики Дагестан»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559"/>
        <w:gridCol w:w="1417"/>
        <w:gridCol w:w="2268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1084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ие информационной кампании о проведении Регионального чемпионата (размещение рекламы: видеоролики, баннеры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очно/разгрузочные работ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32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ые расходы по перевозке груз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 000, 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 000,00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, монтаж и демонтаж выставочных стендов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енда сцен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64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мультимедийного и звукового оборуд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616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электрификацию и сантехнические работы (по счетчика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871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/аренда оборудования и расходных материалов (организация соревнований по 10 компетенция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гласно конкурс. заданию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0 000,00</w:t>
            </w:r>
          </w:p>
        </w:tc>
      </w:tr>
      <w:tr>
        <w:trPr>
          <w:trHeight w:val="544" w:hRule="atLeast"/>
        </w:trPr>
        <w:tc>
          <w:tcPr>
            <w:tcW w:w="7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и установка баннеров по компетенциям (кв.м 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822" w:hRule="atLeast"/>
        </w:trPr>
        <w:tc>
          <w:tcPr>
            <w:tcW w:w="7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ейджей VIP-гостям, организаторам, участникам, экспертам, прессе, гостям, волонтерам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100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готовление фирменной одежды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38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ручек с логотипом WS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73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локнотов с логотипом WSR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75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ал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ы для медале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плом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дарности для спонсоров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мки для диплом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562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рганизация питания участников, экспертов, организаторов, волонтеров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 порц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церемонии открытия и закрытия чемпионата (оплата режиссёра и ведущих, вокально-хореографических номеров, фейерверк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5 00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0 000,00</w:t>
            </w:r>
          </w:p>
        </w:tc>
      </w:tr>
      <w:tr>
        <w:trPr>
          <w:trHeight w:val="530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ото и видеосъемка, монтаж видео, подготовка 5 видеороликов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000,0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000,00</w:t>
            </w:r>
          </w:p>
        </w:tc>
      </w:tr>
      <w:tr>
        <w:trPr>
          <w:trHeight w:val="354" w:hRule="atLeast"/>
        </w:trPr>
        <w:tc>
          <w:tcPr>
            <w:tcW w:w="73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85 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ощрение  победителей и призеров, а также их наставников на региональном уровне «Абилимпикс» по 10 компетенциям: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риз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ощрение  победителей и призеров, а также их наставников на Национальном уровне «Абилимпикс»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ставник победителя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тавник приз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 000,00</w:t>
            </w:r>
          </w:p>
        </w:tc>
      </w:tr>
      <w:tr>
        <w:trPr>
          <w:trHeight w:val="330" w:hRule="atLeast"/>
        </w:trPr>
        <w:tc>
          <w:tcPr>
            <w:tcW w:w="7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90 000,00</w:t>
            </w:r>
          </w:p>
        </w:tc>
      </w:tr>
      <w:tr>
        <w:trPr>
          <w:trHeight w:val="330" w:hRule="atLeast"/>
        </w:trPr>
        <w:tc>
          <w:tcPr>
            <w:tcW w:w="7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 650 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 Расходы по статье «Формирование региональной сборной команды Республики Дагестан и организация участия в чемпионатах "Молодые профессионалы" (WorldSkills Russia), «Абилимпикс» различного уровня, а также межвузовского чемпионата: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682"/>
        <w:gridCol w:w="7"/>
        <w:gridCol w:w="1552"/>
        <w:gridCol w:w="7"/>
        <w:gridCol w:w="1410"/>
        <w:gridCol w:w="7"/>
        <w:gridCol w:w="2268"/>
      </w:tblGrid>
      <w:tr>
        <w:trPr>
          <w:trHeight w:val="63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стников (чел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565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сборной команды РД во Всероссийских Отборочных соревнованиях (Полуфинале) "Молодые профессионалы" </w:t>
            </w:r>
            <w:r>
              <w:rPr>
                <w:sz w:val="24"/>
                <w:szCs w:val="24"/>
              </w:rPr>
              <w:t>WorldSkills Russia</w:t>
            </w:r>
            <w:r>
              <w:rPr>
                <w:bCs/>
                <w:color w:val="000000"/>
                <w:sz w:val="24"/>
                <w:szCs w:val="24"/>
              </w:rPr>
              <w:t xml:space="preserve"> (Полуфиналы проходят по жеребьевке в разных регионах РФ)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й взнос участника – 15 чел., эксперта – 15 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5 ноч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0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сборной команды РД в Финале Национального чемпионата "Молодые профессионалы" </w:t>
            </w:r>
            <w:r>
              <w:rPr>
                <w:sz w:val="24"/>
                <w:szCs w:val="24"/>
              </w:rPr>
              <w:t xml:space="preserve">WorldSkills Russia </w:t>
            </w:r>
          </w:p>
        </w:tc>
      </w:tr>
      <w:tr>
        <w:trPr>
          <w:trHeight w:val="34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онный взнос участника – 15 чел., эксперта – 15 чел., и  сопровождающего лица (тим-лидера) – 1 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6 ноч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0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0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сборной команды РД в Финале Национального чемпионата "Абилимпикс" 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онный взнос участника – 5 чел., эксперта – 5 чел., и  сопровождающего лица (тим-лидера) – 1 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6 ноч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сборной команды РД в Финале Национального межвузовского чемпионата "Молодые профессионалы"  </w:t>
            </w:r>
            <w:r>
              <w:rPr>
                <w:sz w:val="24"/>
                <w:szCs w:val="24"/>
              </w:rPr>
              <w:t xml:space="preserve"> WorldSkills Russia</w:t>
            </w:r>
          </w:p>
        </w:tc>
      </w:tr>
      <w:tr>
        <w:trPr>
          <w:trHeight w:val="31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онный взнос участника – 5 чел., эксперта – 5 чел., и  сопровождающего лица (тим-лидера) – 1 чел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6 ноч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5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представителей от Республики Дагестан (студенты, молодые специалисты) в открытых чемпионатах  "Молодые профессионалы" </w:t>
            </w:r>
            <w:r>
              <w:rPr>
                <w:sz w:val="24"/>
                <w:szCs w:val="24"/>
              </w:rPr>
              <w:t>WorldSkills Russia</w:t>
            </w:r>
          </w:p>
        </w:tc>
      </w:tr>
      <w:tr>
        <w:trPr>
          <w:trHeight w:val="1454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ый взнос участника 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6 ноче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500 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38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 24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 Расходы по статье  «Подготовка членов сборной Республики Дагестан к чемпионатам «Молодые профессионалы» (WorldSkills Russia) различного уровня, в том числе в МЦК, СЦК, во Всероссийском учебно-тренировочном центре на базе Всероссийского детского центра «Смена» в т.ч. по программе школы Skyeng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80"/>
        <w:gridCol w:w="7"/>
        <w:gridCol w:w="1559"/>
        <w:gridCol w:w="1410"/>
        <w:gridCol w:w="7"/>
        <w:gridCol w:w="2268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стников (чел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</w:t>
            </w:r>
            <w:r>
              <w:rPr>
                <w:bCs/>
                <w:color w:val="000000"/>
                <w:sz w:val="24"/>
                <w:szCs w:val="24"/>
              </w:rPr>
              <w:t>для участия в подготовке сборной команды Республике Дагестан на базе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Ц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5 ночей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Ц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5 ночей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ого учебно-тренировочного центра на базе Всероссийского детского центра «Смен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5 ночей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 программе школы </w:t>
            </w:r>
            <w:r>
              <w:rPr>
                <w:sz w:val="24"/>
                <w:szCs w:val="24"/>
              </w:rPr>
              <w:t>Skye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38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 000 0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>. Расходы по статье  «Организация обучения и стажировок экспертов, сотрудников РКЦ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волонтеров по программам Союза «Ворлдскиллс Россия»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Всероссийск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 Учебно-тренировочном центре на базе Всероссийского детского центра «Смена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680"/>
        <w:gridCol w:w="7"/>
        <w:gridCol w:w="1559"/>
        <w:gridCol w:w="1559"/>
        <w:gridCol w:w="2126"/>
      </w:tblGrid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участников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6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</w:t>
            </w:r>
            <w:r>
              <w:rPr>
                <w:bCs/>
                <w:color w:val="000000"/>
                <w:sz w:val="24"/>
                <w:szCs w:val="24"/>
              </w:rPr>
              <w:t xml:space="preserve">для </w:t>
            </w:r>
            <w:r>
              <w:rPr>
                <w:sz w:val="24"/>
                <w:szCs w:val="24"/>
              </w:rPr>
              <w:t>обучения и стажировок сотрудников РКЦ и волонтеров</w:t>
            </w:r>
            <w:r>
              <w:rPr>
                <w:bCs/>
                <w:color w:val="000000"/>
                <w:sz w:val="24"/>
                <w:szCs w:val="24"/>
              </w:rPr>
              <w:t xml:space="preserve"> во </w:t>
            </w:r>
            <w:r>
              <w:rPr>
                <w:sz w:val="24"/>
                <w:szCs w:val="24"/>
              </w:rPr>
              <w:t>Всероссийском учебно-тренировочном центре на базе Всероссийского детского центра «Смен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ет</w:t>
              <w:br/>
              <w:t>организационный взнос (проживание</w:t>
            </w:r>
            <w:r>
              <w:rPr>
                <w:bCs/>
                <w:color w:val="000000"/>
                <w:sz w:val="24"/>
                <w:szCs w:val="24"/>
              </w:rPr>
              <w:t xml:space="preserve">  5 ночей,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итание (обед, уж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52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00 0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sz w:val="24"/>
          <w:szCs w:val="24"/>
        </w:rPr>
        <w:t>. Расходы по статье  «Проведение мероприятий по профессиональной навигации и ориентации школьников, прохождению профессиональных проб при участии работодателей, образовательных организаций, центров занятости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2"/>
        <w:gridCol w:w="7"/>
        <w:gridCol w:w="1559"/>
        <w:gridCol w:w="1559"/>
        <w:gridCol w:w="2126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роведение профориентационных мероприятий в СОШ Республики Дагестан </w:t>
            </w:r>
            <w:r>
              <w:rPr>
                <w:color w:val="000000"/>
                <w:sz w:val="24"/>
                <w:szCs w:val="24"/>
              </w:rPr>
              <w:t>(10 выездов месяц с января по май, с сентября по декабрь)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0 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аппаратно-программного комплекса «Мультипсихометр»</w:t>
            </w:r>
            <w:r>
              <w:rPr>
                <w:rFonts w:cs="Verdana" w:ascii="Verdana" w:hAnsi="Verdana"/>
                <w:color w:val="202020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</w:rPr>
              <w:t>для проведения комплексной оценки спектра профессиональных кач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дание методических рекомендаций по реализации профориентационной деятельности в Республике Дагестан «Профориентационный комп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71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 000,00</w:t>
            </w:r>
          </w:p>
        </w:tc>
      </w:tr>
      <w:tr>
        <w:trPr>
          <w:trHeight w:val="7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республиканского профориентационного фестиваля «Профи» в целях профориентации учащихся выпускных классов общеобразовательных организаций и незанят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00 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добровольческого волонтерского движения «Успех»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жировка волонтеров в РСО 5 дней  (проезд, питание, проживание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комплектов экипировки (бейсболка, футболка, жилет, блокнот, руч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 500 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50 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«автомобиля профессий» с оборудования для проведения профориентации школь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346" w:hRule="atLeast"/>
        </w:trPr>
        <w:tc>
          <w:tcPr>
            <w:tcW w:w="76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 340 00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>. Расходы по статье  «Проведение республиканских молодежных ярмарок вакансий в целях снятия напряженности на рынке труда с участием представителей работодателей»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2"/>
        <w:gridCol w:w="7"/>
        <w:gridCol w:w="1559"/>
        <w:gridCol w:w="1410"/>
        <w:gridCol w:w="7"/>
        <w:gridCol w:w="2268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411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ечатно-информационного материала для раздачи посетителям ярмарки: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нер с надписью «Ярмарка вакансий» на люве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00,0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олл-ап (универ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нер на рейках (к столу ВИП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и «Ярмарка ваканс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0,00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,00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зи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планш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амокл. бумага с логотипом «Успех» «Ярмарка вакансий» на планше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ы (бумаж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и наст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0,0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и для организ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джи для работод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болки (для волонт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ель на стой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0,00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жки наст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лы на стулья работод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лы на стулья ВИ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здушные ш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струкция из ш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,00</w:t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ка из ш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йка с цв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,00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ы настольные для ВИП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ка у в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з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00</w:t>
            </w:r>
          </w:p>
        </w:tc>
      </w:tr>
      <w:tr>
        <w:trPr>
          <w:trHeight w:val="346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7 105,00</w:t>
            </w:r>
          </w:p>
        </w:tc>
      </w:tr>
      <w:tr>
        <w:trPr>
          <w:trHeight w:val="346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(4 ярмарки в год ) ВСЕГ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8 420,00</w:t>
            </w:r>
          </w:p>
        </w:tc>
      </w:tr>
    </w:tbl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. Расходы по статье  «Приобретение расходных материало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инфраструктурным листам Союза «Ворлдскиллс Россия»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5 </w:t>
      </w:r>
      <w:r>
        <w:rPr>
          <w:rFonts w:cs="Times New Roman" w:ascii="Times New Roman" w:hAnsi="Times New Roman"/>
          <w:sz w:val="24"/>
          <w:szCs w:val="24"/>
        </w:rPr>
        <w:t>компетенциям для проведения Региональных чемпионатов, демонстрационного экзамена и других конкурсов разного уров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января по май 2018г. и с сентября по декабря 2018г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3685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омпетенци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орист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 177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700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ология моды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835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лярное дел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подавание в младших класс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арское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 000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ицовка плитк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 133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ный дизайн CA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ий дизай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 942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дизайн и разрабо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 609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ирование отел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86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ая клад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 68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и обслуживание легковых автомоби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3 492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торанный серви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 000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техника и отоп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 571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ое и системное администр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3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ое строительство и штукатурные рабо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 971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арные работы на станках с ЧП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326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велирное де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 60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езерные работы на станках с ЧП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 000,00</w:t>
            </w:r>
          </w:p>
        </w:tc>
      </w:tr>
      <w:tr>
        <w:trPr>
          <w:trHeight w:val="3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сплуатация сельхозмаш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 998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монта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9 620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е 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 706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ий и социальный у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88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икмахерское искус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600,00</w:t>
            </w:r>
          </w:p>
        </w:tc>
      </w:tr>
      <w:tr>
        <w:trPr>
          <w:trHeight w:val="346" w:hRule="atLeast"/>
        </w:trPr>
        <w:tc>
          <w:tcPr>
            <w:tcW w:w="60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00 000,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. Расходы по статье  «Создание летнего лагеря Skills Camp по компетенциям: «Медицинский и социальный уход», «Туризм», «Спасательные работы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2"/>
        <w:gridCol w:w="7"/>
        <w:gridCol w:w="1559"/>
        <w:gridCol w:w="1410"/>
        <w:gridCol w:w="7"/>
        <w:gridCol w:w="2410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29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: «Спасательные работы»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калод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ренажёр "Завал-Лабирин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0,0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ренажер "Деблокатор 1.01Г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,00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"Мишень пожарная" - П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0,00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"Труба пожарная" - П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,00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"Забор пожарный" - П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,00</w:t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идравлический аварийно-спасательный инстр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0,00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бот-тренажёр электронный с функцией ИВЛ (взрос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0,00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обот-тренажёр электронный с функцией СЛР (подро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,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латка (3х4 ме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0,00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латка (3х6 мет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0,0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гнетушитель порошковый ОП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28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абин пожарный (пояс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опор пожарный поясной (с кабур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0,00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юкзак штурмовой 40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0,00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усковое устройство "Восьмёрка рогат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0,00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ндивидуальная страховочная система "Венто" профи поя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,00</w:t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ерёвка статическая 1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пшнур 6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пшнур 4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,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абин "Овал" с муф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0,00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рабин "Трапецевидный" с муфт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силки транспор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некен пострадавшего (взросл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0,00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некен пострадавшего (подро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0,00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пинальный щ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ина медицинская проволочная (Краме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иксатор медицинский для шейного отдела (мяг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0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Жгут рези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,00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птечка коллективная (на 100 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8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тойки для ограждения территории h=85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0,00</w:t>
            </w:r>
          </w:p>
        </w:tc>
      </w:tr>
      <w:tr>
        <w:trPr>
          <w:trHeight w:val="273" w:hRule="atLeast"/>
        </w:trPr>
        <w:tc>
          <w:tcPr>
            <w:tcW w:w="75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 406,00</w:t>
            </w:r>
          </w:p>
        </w:tc>
      </w:tr>
      <w:tr>
        <w:trPr>
          <w:trHeight w:val="29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: «Медицинский и социальный уход»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посуды (ложка, тарелка, чашка, поильн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0</w:t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ейнер для дезинфекции, 5л,3 л,1 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0</w:t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жка для контейнер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0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для сбора  медицинских отходов А класса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для сбора  медицинских отходов Б класса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зу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йнер для сбора  медицинских отходов  А клас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почкообразный  200*120*30 (нерж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прямоугольный 300*220*30  (нерж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упаковочные  стерит ПС - АЗ - 1 (250*3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ы упаковочные  стерит ПС - АЗ - 1 (150*2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нцет анатом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медицинский бесконтак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измерения АД механ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 для измерения АД электр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0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ые гигиенические салфетки, уп.50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0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щающая пена, 400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,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ежка для обтирания, уп.50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й лосьон, 500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для ухода за кожей, 500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5,00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ль  для  массажа, 200 м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,00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м для рук, 200 м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, уп. 1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ные палочки, пропитанные глицерином, уп.1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0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й крем с оксидом цинка, 200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,00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пенка для кожи, 200 м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,00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ая пленка - сп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узники для взрослых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а  влажная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тенце бумажное одноразовое, у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медиц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0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грудник защитный влагонепроницаемый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 фруктовый, уп. 0,5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</w:t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 инсулиновый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однор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юре фруктовое, уп. 0,5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0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а  антисептическая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0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тик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5,00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к на основе  спирта, 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,00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ицирующее сре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>
          <w:trHeight w:val="273" w:hRule="atLeast"/>
        </w:trPr>
        <w:tc>
          <w:tcPr>
            <w:tcW w:w="75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 212,00</w:t>
            </w:r>
          </w:p>
        </w:tc>
      </w:tr>
      <w:tr>
        <w:trPr>
          <w:trHeight w:val="299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я: «Туризм»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това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 000,00</w:t>
            </w:r>
          </w:p>
        </w:tc>
      </w:tr>
      <w:tr>
        <w:trPr>
          <w:trHeight w:val="23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, транспортировка обучающихся, транспортировка оборудования, оплата преподавателям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живание 120 обучающихся с питанием по 3 компетенциям 2 смены по 21 д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(чел.)*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60 000,00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оборудования для установки в лагере в обе ст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обучающихся и сотрудников РКЦ, 14 поез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00,00</w:t>
            </w:r>
          </w:p>
        </w:tc>
      </w:tr>
      <w:tr>
        <w:trPr>
          <w:trHeight w:val="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еподав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273" w:hRule="atLeast"/>
        </w:trPr>
        <w:tc>
          <w:tcPr>
            <w:tcW w:w="75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7 818 000,00</w:t>
            </w:r>
          </w:p>
        </w:tc>
      </w:tr>
      <w:tr>
        <w:trPr>
          <w:trHeight w:val="273" w:hRule="atLeast"/>
        </w:trPr>
        <w:tc>
          <w:tcPr>
            <w:tcW w:w="75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394 618,0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</w:rPr>
        <w:t>. Расходы по статье  «Проведение профессионального праздника – Дня навыков молодежи в Республике Дагестан в рамках Всемирного дня навыков молодежи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2"/>
        <w:gridCol w:w="7"/>
        <w:gridCol w:w="1559"/>
        <w:gridCol w:w="1410"/>
        <w:gridCol w:w="7"/>
        <w:gridCol w:w="2410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зготовление рекламной продукции для проведения деловой программы с участием представителей Союза «Ворлдскиллс Россия»: 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утб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ейсбо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па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ручек с логотип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готовление блокнотов с логотип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бук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фла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участия представителям Союза «Ворлдскиллс Россия» (перелет, проживание, 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</w:tr>
      <w:tr>
        <w:trPr>
          <w:trHeight w:val="371" w:hRule="atLeast"/>
        </w:trPr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5 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</w:rPr>
        <w:t>. Расходы по статье  «Участие представителей от Республики Дагестан в мероприятиях АНО «Агентство стратегических инициатив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559"/>
        <w:gridCol w:w="1418"/>
        <w:gridCol w:w="2126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1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андировочные расходы </w:t>
            </w:r>
            <w:r>
              <w:rPr>
                <w:bCs/>
                <w:color w:val="000000"/>
                <w:sz w:val="24"/>
                <w:szCs w:val="24"/>
              </w:rPr>
              <w:t xml:space="preserve">на участие руководителя </w:t>
            </w:r>
            <w:r>
              <w:rPr>
                <w:color w:val="000000"/>
                <w:sz w:val="24"/>
                <w:szCs w:val="24"/>
              </w:rPr>
              <w:t xml:space="preserve"> РКЦ в мероприятиях АСИ (1 раз в кварта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ет в обе сторо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3 ноч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3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0 000,00</w:t>
              <w:br/>
              <w:t>9 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6 000,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000,00</w:t>
            </w:r>
          </w:p>
        </w:tc>
      </w:tr>
      <w:tr>
        <w:trPr>
          <w:trHeight w:val="346" w:hRule="atLeast"/>
        </w:trPr>
        <w:tc>
          <w:tcPr>
            <w:tcW w:w="77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8 000,00</w:t>
            </w:r>
          </w:p>
        </w:tc>
      </w:tr>
    </w:tbl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 Расходы по статье  «Мероприятия по подготовке к участию делегации от Республики Дагестан в 45-ом мировом чемпионате по стандартам WorldSkills  в г. Казани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559"/>
        <w:gridCol w:w="1418"/>
        <w:gridCol w:w="2129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</w:t>
              <w:br/>
              <w:t>(руб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азмер средств, предусмотренных</w:t>
              <w:br/>
              <w:t>на реализацию мероприятий (руб.)</w:t>
            </w:r>
          </w:p>
        </w:tc>
      </w:tr>
      <w:tr>
        <w:trPr>
          <w:trHeight w:val="371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роприятие в рамках Мирового чемпионата «Эстафета флага </w:t>
            </w:r>
            <w:r>
              <w:rPr>
                <w:sz w:val="24"/>
                <w:szCs w:val="24"/>
              </w:rPr>
              <w:t xml:space="preserve">WorldSkills </w:t>
            </w:r>
            <w:r>
              <w:rPr>
                <w:bCs/>
                <w:color w:val="000000"/>
                <w:sz w:val="24"/>
                <w:szCs w:val="24"/>
              </w:rPr>
              <w:t xml:space="preserve">Мирового чемпионата по городам региона»: 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рут </w:t>
            </w:r>
            <w:r>
              <w:rPr>
                <w:bCs/>
                <w:color w:val="000000"/>
                <w:sz w:val="24"/>
                <w:szCs w:val="24"/>
              </w:rPr>
              <w:t xml:space="preserve">флага </w:t>
            </w:r>
            <w:r>
              <w:rPr>
                <w:sz w:val="24"/>
                <w:szCs w:val="24"/>
              </w:rPr>
              <w:t xml:space="preserve">WorldSkills </w:t>
            </w:r>
            <w:r>
              <w:rPr>
                <w:bCs/>
                <w:color w:val="000000"/>
                <w:sz w:val="24"/>
                <w:szCs w:val="24"/>
              </w:rPr>
              <w:t>Мирового чемпионата по городам региона по отде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0 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стиваль рабочих профессий, посвящённый принятию  </w:t>
            </w:r>
            <w:r>
              <w:rPr>
                <w:bCs/>
                <w:color w:val="000000"/>
                <w:sz w:val="24"/>
                <w:szCs w:val="24"/>
              </w:rPr>
              <w:t xml:space="preserve">флага </w:t>
            </w:r>
            <w:r>
              <w:rPr>
                <w:sz w:val="24"/>
                <w:szCs w:val="24"/>
              </w:rPr>
              <w:t xml:space="preserve">WorldSkills </w:t>
            </w:r>
            <w:r>
              <w:rPr>
                <w:bCs/>
                <w:color w:val="000000"/>
                <w:sz w:val="24"/>
                <w:szCs w:val="24"/>
              </w:rPr>
              <w:t>Мирового чемпиона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мещение площадок, оснащенных оборудованием и расходными материалами (по 25 компетенциям), траспортировка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связь с Казанью (техническое оснащение: монитор, звук, свет, сцена, банера, ведущие, арти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</w:tr>
      <w:tr>
        <w:trPr>
          <w:trHeight w:val="371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тенд «Республика Дагестан» для представления региона в период проведения Мирового чемпионата в г. Казани   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терактивного стенда (заказ в г. Моск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рекламной продукции: брошюр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баннера за 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зготовление сувенирной продукции (флешка, диски с роликом Р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 000 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Вип-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  <w:tr>
        <w:trPr>
          <w:trHeight w:val="371" w:hRule="atLeast"/>
        </w:trPr>
        <w:tc>
          <w:tcPr>
            <w:tcW w:w="9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езд и проживание представителей от Республики Дагестан в период проведения Мирового чемпионата в г. Казани      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ет Махачкала-Казань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ь-Махачкал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(сотрудники РКЦ  - 10 чел., волонтеры – 10 чел., школьники и сопровождающие лица от Минобор РД – 150 чел., ансамбль «Дагестан», народные умельцы - 30 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7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7 дней 3 раза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ая программа на стенде Р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000 000,00</w:t>
            </w:r>
          </w:p>
        </w:tc>
      </w:tr>
      <w:tr>
        <w:trPr>
          <w:trHeight w:val="346" w:hRule="atLeast"/>
        </w:trPr>
        <w:tc>
          <w:tcPr>
            <w:tcW w:w="77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3 800 000,0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imcaleventstart">
    <w:name w:val="simcal-event-start"/>
    <w:qFormat/>
    <w:rPr/>
  </w:style>
  <w:style w:type="character" w:styleId="Simcaleventend">
    <w:name w:val="simcal-event-end"/>
    <w:qFormat/>
    <w:rPr/>
  </w:style>
  <w:style w:type="character" w:styleId="Simcaleventaddress">
    <w:name w:val="simcal-event-address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Абзац списка Знак"/>
    <w:qFormat/>
    <w:rPr>
      <w:rFonts w:ascii="Calibri" w:hAnsi="Calibri" w:eastAsia="Calibri" w:cs="Calibri"/>
      <w:sz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erson0">
    <w:name w:val="person_0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50:00Z</dcterms:created>
  <dc:creator>AC</dc:creator>
  <dc:description/>
  <cp:keywords/>
  <dc:language>en-US</dc:language>
  <cp:lastModifiedBy>Шахрузат Алискантиева</cp:lastModifiedBy>
  <cp:lastPrinted>2018-08-12T12:56:00Z</cp:lastPrinted>
  <dcterms:modified xsi:type="dcterms:W3CDTF">2018-08-17T08:50:00Z</dcterms:modified>
  <cp:revision>2</cp:revision>
  <dc:subject/>
  <dc:title>О разработке   статистического</dc:title>
</cp:coreProperties>
</file>